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E1.6.1    Štruktúrovaná kabeláž  a rozvody televízneho signálu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3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7-037-2016-0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TS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 PB 33b.j.- c307 DIELY III, TOKAJSKÁ, NITRA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</w:t>
          </w:r>
          <w:r>
            <w:rPr>
              <w:b/>
              <w:spacing w:val="20"/>
              <w:sz w:val="24"/>
            </w:rPr>
            <w:t>SO01  BYTOVÝ DOM 33b.j. c307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47:00Z</dcterms:created>
  <dc:creator>Ing. Štefan LAJOŠ</dc:creator>
  <dc:description/>
  <dc:language>en-US</dc:language>
  <cp:lastModifiedBy>Laka</cp:lastModifiedBy>
  <cp:lastPrinted>2017-01-24T18:47:00Z</cp:lastPrinted>
  <dcterms:modified xsi:type="dcterms:W3CDTF">2017-01-24T17:47:00Z</dcterms:modified>
  <cp:revision>2</cp:revision>
  <dc:subject/>
  <dc:title>Štúdia</dc:title>
</cp:coreProperties>
</file>